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Технологическая карта организации совместной деятельности  с детьм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Тема</w:t>
      </w:r>
      <w:r>
        <w:rPr>
          <w:rFonts w:cs="Times New Roman" w:ascii="Times New Roman" w:hAnsi="Times New Roman"/>
          <w:sz w:val="24"/>
        </w:rPr>
        <w:t xml:space="preserve">: ______________________________________________________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озрастная группа: 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Форма совместной деятельности: 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Форма организации </w:t>
      </w:r>
      <w:r>
        <w:rPr>
          <w:rFonts w:cs="Times New Roman" w:ascii="Times New Roman" w:hAnsi="Times New Roman"/>
          <w:sz w:val="24"/>
        </w:rPr>
        <w:t>(групповая, подгрупповая, индивидуальная, парна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Учебно-методический комплект</w:t>
      </w:r>
      <w:r>
        <w:rPr>
          <w:rFonts w:cs="Times New Roman" w:ascii="Times New Roman" w:hAnsi="Times New Roman"/>
          <w:sz w:val="24"/>
        </w:rPr>
        <w:t>: 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редств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глядные________________________________________________________________________________________________________________________мультимедийные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итературные 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зыкальные 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орудование 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3317"/>
      </w:tblGrid>
      <w:tr>
        <w:trPr/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стижение образовательных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выбрать одно или несколько качеств)</w:t>
            </w:r>
          </w:p>
        </w:tc>
      </w:tr>
      <w:tr>
        <w:trPr/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5pt"/>
                <w:sz w:val="24"/>
              </w:rPr>
              <w:t>физически развитый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5pt"/>
                <w:sz w:val="24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</w:rPr>
              <w:t>любознательный, активный 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</w:rPr>
              <w:t>эмоционально отзывчивый 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</w:rPr>
              <w:t>овладевший средствами общения и способами взаимодействия со взрослыми и сверстниками 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</w:rPr>
              <w:t>способный управлять своим поведением и планировать свои действия на основе первичных ценностных  представлений, соблюдающий элементарные общепринятые нормы и правила поведения 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</w:rPr>
              <w:t>способный решать интеллектуальные и личностные задачи  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</w:rPr>
              <w:t>имеющий первичные представления о себе, семье, обществе, государстве, мире и природе 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</w:rPr>
              <w:t>овладевший универсальными предпосылками учебной деятельности 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</w:rPr>
              <w:t>овладевший необходимыми умениями и навыками 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дачи </w:t>
            </w:r>
          </w:p>
        </w:tc>
        <w:tc>
          <w:tcPr>
            <w:tcW w:w="1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Обучающие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оспитательные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Развивающие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3544"/>
        <w:gridCol w:w="3260"/>
        <w:gridCol w:w="2771"/>
      </w:tblGrid>
      <w:tr>
        <w:trPr>
          <w:trHeight w:val="1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Этапы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педаг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детей, выполнение которой приведет к достижению запланированных результато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й результа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orient="landscape" w:w="16838" w:h="11906"/>
      <w:pgMar w:left="567" w:right="567" w:gutter="0" w:header="0" w:top="567" w:footer="0" w:bottom="567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" w:hAnsi="Times" w:cs="Time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5pt">
    <w:name w:val="Основной текст + 15 pt"/>
    <w:qFormat/>
    <w:rPr>
      <w:rFonts w:ascii="Times New Roman" w:hAnsi="Times New Roman" w:cs="Times New Roman"/>
      <w:b/>
      <w:i/>
      <w:sz w:val="26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Цветной список - Акцент 1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5:30:00Z</dcterms:created>
  <dc:creator>Ирина</dc:creator>
  <dc:description/>
  <cp:keywords/>
  <dc:language>en-US</dc:language>
  <cp:lastModifiedBy>Юлия</cp:lastModifiedBy>
  <dcterms:modified xsi:type="dcterms:W3CDTF">2020-10-13T14:16:00Z</dcterms:modified>
  <cp:revision>3</cp:revision>
  <dc:subject/>
  <dc:title>ТЕХНОЛОГИЧЕСКАЯ КАРТА ОРГАНИЗАЦИИ СОВМЕСТНОЙ ДЕЯТЕЛЬНОСТИ  С ДЕТЬМИ</dc:title>
</cp:coreProperties>
</file>